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/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54610</wp:posOffset>
                </wp:positionV>
                <wp:extent cx="5121910" cy="989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98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77.95pt;mso-wrap-distance-left:9.05pt;mso-wrap-distance-right:9.05pt;mso-wrap-distance-top:0pt;mso-wrap-distance-bottom:0pt;margin-top:4.3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ab/>
        <w:t>1) пункты 1и 2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2 130 120 948 рублей 5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2 198 570 774 рубля 5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68 449 825 рублей 97 копеек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– 2 219 191 659 рублей 6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расходов – 2 277 775 274 рубля 65 копеек, в том числе условно утвержденные расходы в сумме 14 699 023 рубля 89 копее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– 58 583 61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– 1 879 158 360 рублей 16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– 1 939 216 488 рублей 16 копеек, в том числе условно утвержденные расходы в сумме 30 237 207 рублей 11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– 60 058 128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ы 5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15 870 232 рубля 5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1 году в сумме 212 171 87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2 году в сумме 214 551 72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 000 476 631 рубль 52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1 809 955 749 рублей 65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2 году в сумме 1 824 827 540 рублей 1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98 094 14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467 819 525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14 388 948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25 745 025 рублей 86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99 293 471 рубль 13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- в сумме 1 506 929 54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- в сумме 1 631 230 7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274 414 221 рубль.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4) приложения 1,4,5,6,7,8,9,10,11,13,14 решения изложить в следующей редакции согласно приложениям 1-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4:00Z</dcterms:created>
  <dc:creator>user</dc:creator>
  <dc:description/>
  <cp:keywords/>
  <dc:language>en-US</dc:language>
  <cp:lastModifiedBy>Пользователь Windows</cp:lastModifiedBy>
  <cp:lastPrinted>2020-02-13T17:14:00Z</cp:lastPrinted>
  <dcterms:modified xsi:type="dcterms:W3CDTF">2020-02-14T07:44:00Z</dcterms:modified>
  <cp:revision>2</cp:revision>
  <dc:subject/>
  <dc:title> </dc:title>
</cp:coreProperties>
</file>